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Well, if you can make Puddin head, Falstaff and some of the reverse flippers up/down the edge tables play better with tweaks and/or new graphics,that would be great!</w:t>
        <w:br/>
        <w:br/>
        <w:t>If you have any ideas on other things you think could help any of my tables, please let me know! Balls a poppin- etc.....</w:t>
        <w:br/>
        <w:br/>
        <w:t>Feel free to do what you wish! Please ask me before final release, i'm sure all will be fine.</w:t>
        <w:br/>
        <w:br/>
      </w:r>
      <w:r>
        <w:rPr/>
        <w:t>-Dougla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duglis@roadrunner.com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glis@roadrunne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07:00Z</dcterms:created>
  <dc:creator>Ing. SILVESTRI Furio</dc:creator>
  <dc:description/>
  <dc:language>en-US</dc:language>
  <cp:lastModifiedBy>Ing. SILVESTRI Furio</cp:lastModifiedBy>
  <dcterms:modified xsi:type="dcterms:W3CDTF">2008-04-21T18:12:00Z</dcterms:modified>
  <cp:revision>2</cp:revision>
  <dc:subject/>
  <dc:title>Well, if you can make Puddin head, Falstaff and some of the reverse flippers up/down the edge tables play better with tweaks a</dc:title>
</cp:coreProperties>
</file>